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28.11.202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Российская Федерация, Кемеровская область-Кузбасс, город Кемерово, улица Кузбасская, дом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Российская Федерация, Кемеровская область-Кузбасс, город Кемерово, улица Кузбасская, дом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аппарата прессотерапии с принадлежностям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  <w:szCs w:val="24"/>
        </w:rPr>
        <w:t>по техническим вопросам: Дюкова Анастасия Сергеевна, тел. 8-384-2-68-02-01 доб. 325;</w:t>
      </w:r>
      <w:r>
        <w:rPr/>
        <w:t xml:space="preserve"> </w:t>
      </w:r>
      <w:r>
        <w:rPr>
          <w:sz w:val="24"/>
          <w:szCs w:val="24"/>
        </w:rPr>
        <w:t xml:space="preserve">e-mail: </w:t>
      </w:r>
      <w:r>
        <w:rPr>
          <w:rStyle w:val="InternetLink"/>
          <w:sz w:val="24"/>
          <w:szCs w:val="24"/>
        </w:rPr>
        <w:t>a.dyukova@energetic42.r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и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08.12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14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5-11-27T09:23:00Z</dcterms:modified>
  <cp:revision>294</cp:revision>
  <dc:subject/>
  <dc:title>Извещение о проведении открытого конкурса</dc:title>
</cp:coreProperties>
</file>